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ультет истории, мировой политики и социологии </w:t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  <w:lang w:val="en-US" w:eastAsia="en-US"/>
        </w:rPr>
      </w:pPr>
      <w:r>
        <w:rPr>
          <w:bCs/>
          <w:color w:val="33333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9260</wp:posOffset>
            </wp:positionH>
            <wp:positionV relativeFrom="paragraph">
              <wp:posOffset>154940</wp:posOffset>
            </wp:positionV>
            <wp:extent cx="2084705" cy="1448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И.о. декана факультета </w:t>
        <w:tab/>
        <w:tab/>
        <w:tab/>
        <w:tab/>
        <w:tab/>
        <w:tab/>
        <w:tab/>
        <w:tab/>
        <w:t xml:space="preserve">истории, мировой политики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и социологии</w:t>
      </w:r>
    </w:p>
    <w:p>
      <w:pPr>
        <w:pStyle w:val="Normal"/>
        <w:keepNext w:val="true"/>
        <w:keepLines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_____________Н.Е.Зудов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>«09» апреля 2024 г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keepLines/>
        <w:ind w:firstLine="552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>Национальное самосознание народов Центральной и Юго-Восточной Европы в XVIII -XIX вв.»</w:t>
      </w:r>
    </w:p>
    <w:p>
      <w:pPr>
        <w:pStyle w:val="Normal"/>
        <w:keepNext w:val="true"/>
        <w:keepLines/>
        <w:jc w:val="center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ая специальность: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5.6.2. Всеобщая история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правленность (профиль)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Новая и новейшая история»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граммам подготовки 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Тамбов, 2024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Автор программы:</w:t>
      </w:r>
      <w:r>
        <w:rPr>
          <w:sz w:val="24"/>
          <w:szCs w:val="24"/>
        </w:rPr>
        <w:t xml:space="preserve"> Миронов Владимир Валерьевич, доктор исторических наук, доцент, профессор кафедры истории и философ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sz w:val="23"/>
          <w:szCs w:val="23"/>
        </w:rPr>
      </w:pPr>
      <w:r>
        <w:rPr/>
        <w:t xml:space="preserve">           </w:t>
      </w:r>
      <w:r>
        <w:rPr/>
        <w:t>Рабочая программа принята на заседании кафедры истории и философии «28» февраля 2024 года, протокол № 6.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TOCHeadin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2. Место дисциплины в структуре ОП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изучение специфики процесса формирования наций на территории Габсбургской монархии на протяжении </w:t>
      </w:r>
      <w:r>
        <w:rPr>
          <w:bCs/>
          <w:sz w:val="24"/>
          <w:szCs w:val="24"/>
        </w:rPr>
        <w:t>XVIII -XIX вв.</w:t>
      </w:r>
      <w:r>
        <w:rPr>
          <w:sz w:val="24"/>
          <w:szCs w:val="24"/>
        </w:rPr>
        <w:t xml:space="preserve">, теоретических и практических аспектов национальной идеологии. 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освоить существующие в российской и зарубежной исторической науке теории национального самосознания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анализировать методологическую основу исследований по истории национального самосознания,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оследить стадии национального процесса и выяснить причины его неравномерности в различных регионах Габсбургской монархии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Знать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2"/>
        </w:rPr>
        <w:t>общее и особенное в истории национальных движений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Габсбургской монархии; ключевые понятия, относящиеся к процессу нациообразования в рамках Габсбургской монарх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крывать истоки межнациональных конфликтов в прошлом у народов изучаемого регион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пособностью прогнозировать развитие современного состояния межнациональных отношений изучаемого регион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Национальное самосознание народов Центральной и Юго-Восточной Европы в XVIII -XIX вв.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относится к образовательному компоненту «Дисциплины (модули)» программы аспирантуры по научной специальности  5.6.2. Всеобщая история. Дисциплина является элективной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Национальное самосознание народов Центральной и Юго-Восточной Европы в XVIII -XIX вв. изучается во 2 семестре.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</w:rPr>
        <w:t>3. Объем дисциплины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firstLine="709"/>
        <w:rPr/>
      </w:pPr>
      <w:r>
        <w:rPr/>
        <w:t>Очная форма обучения: 2 з.е.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</w:rPr>
        <w:t>3.1 Объем дисциплины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firstLine="709"/>
        <w:rPr/>
      </w:pPr>
      <w:r>
        <w:rPr/>
        <w:t>Очная форма обучения: 2 з.е.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курса:</w:t>
      </w:r>
    </w:p>
    <w:p>
      <w:pPr>
        <w:pStyle w:val="Normal"/>
        <w:keepNext w:val="true"/>
        <w:keepLines/>
        <w:ind w:left="10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50"/>
        <w:gridCol w:w="883"/>
        <w:gridCol w:w="631"/>
        <w:gridCol w:w="41"/>
        <w:gridCol w:w="8"/>
        <w:gridCol w:w="883"/>
        <w:gridCol w:w="883"/>
        <w:gridCol w:w="2628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я исследований национальной идентич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;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 xml:space="preserve">тестовые зада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чешской национальной идеологии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тестовые задания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textAlignment w:val="top"/>
              <w:rPr/>
            </w:pPr>
            <w:r>
              <w:rPr/>
              <w:t xml:space="preserve">Польская национальная идентичность в </w:t>
            </w:r>
            <w:r>
              <w:rPr>
                <w:lang w:val="en-US"/>
              </w:rPr>
              <w:t>XVI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Словацкое национальное самосознание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Style11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textAlignment w:val="top"/>
              <w:rPr/>
            </w:pPr>
            <w:r>
              <w:rPr/>
            </w:r>
          </w:p>
          <w:p>
            <w:pPr>
              <w:pStyle w:val="Style11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 xml:space="preserve">Национальная идентичность австрийских немцев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TextBodyIndent"/>
              <w:keepNext w:val="true"/>
              <w:keepLines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 xml:space="preserve">Национальное самосознание хорватов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тестовые задания подготовка рецензии на научный труд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ывание этнического самосознания сербов Воеводины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 xml:space="preserve">Венгерская национальная иде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 xml:space="preserve">Генезис и эволюция словенского национального самосознани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TextBodyIndent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Методология исследований национальной идентичности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М. Хрох о стадиях национального процесса. Нации как «воображенные сообщества» в интерпретации Б. Андерсена. Парциальные этнические группы. Национальные меньшинства. Ассоциированные этносы. Иерархичность этнического статуса. Феномен двойного национального самосознания. Этносоциальная структура и предпосылки формирования наций в Центральноевропейском регионе. Степень участия в становлении наций региона различных социальных групп. Понятие полной и неполной этносоциальных  структур. Хозяйственно-экономический уклад и его влияние на процессы нациообразования в Центральной Европе. Духовно-культурный контекст складывания национального самосознания. Язык, литература, искусство, наука как отражение степени зрелости национального самосознания. Конфессиональный фактор. </w:t>
      </w:r>
    </w:p>
    <w:p>
      <w:pPr>
        <w:pStyle w:val="Normal"/>
        <w:keepNext w:val="true"/>
        <w:keepLines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ационального самосознания.  Самоназвание. Самоотнесение. Самоутверждение. Происхождение этнонимов народов Центральной Европы. Соотношение общеэтнических и локальных этнонимов. Механизм этнической оппозиции. Эндоэтнонимы. Экзоэтнонимы. Самоназвание как средство мобилизации национального самосознания. Содержание процесса этнической идентификации. Иерархия региональных и общеэтнических черт национального самосознания. Феномен индивидуальной этнической переориентации. Закрепление стереотипов о своем и других этносах по модели «мы-они». Эффект узнавания. Национальная символика и публично-правовые аспекты этнического самоутверждения. Генезис «нового» патриотизма. Идеологические формы его обоснования. Этатистский патриотизм. Этнический патриотизм. Земельный (локальный) патриотизм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  <w:t>1. 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Формирование чешской национальной идеологии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в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keepLines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Чешские земли в составе державы Габсбургов. Этносоциальная структура чешского общества в серед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Ускорение экономического развития. Промышленная революция. Сдвиги в социальной структуре чешского общества в 7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ачало политического этапа чешского национально-освободительного движения на рубеже 20-3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Й. Юнгман. Ф. Палацкий. Я. Воцель. Ф. Броднер. Ф.Л. Ригер. Расширение базы национально-освободительного движения. Формирование в 30-4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ационально-либерального и радикально-демократического направлений.</w:t>
      </w:r>
    </w:p>
    <w:p>
      <w:pPr>
        <w:pStyle w:val="TextBodyIndent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в чешских землях. Проект Ф. Палацкого по федерализации империи Габсбургов.  Австрославизм. «Манифест к европейским народам». Смена политических ориентиров чешской буржуазии. Конституционные эксперименты 60-70 гг. и автономистски настроенное дворянство чешских земель.  Национальная партия и ее программа. Ф.Л. Ригер. Ф. Палацкий. А. Браунер. «Старочехи», «Младочехи» и их социальная база.  Дуалистический компромисс 1867 г. и позиция чешской буржуазии. Актуализация чешско-немецкого конфликта. Зарождение пангерманского движения и его организационные формы в чешских землях. «Языковые распоряжения» К.Бадени 1897 г. Столкновения на национальной почве между чехами и немцами. Расцвет чешской культуры. У истоков национального Возрождения. «Йозефинизм» в чешских землях. Формирование чешской просветительской идеологии. В. Там. Пропаганда национально-патриотических идеалов театром, музыкой и живописью. В.К. Клецпер. Ф. Шкроуп. Расширение чешско-русских культурных связей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keepNext w:val="true"/>
        <w:keepLines/>
        <w:widowControl/>
        <w:numPr>
          <w:ilvl w:val="0"/>
          <w:numId w:val="17"/>
        </w:numPr>
        <w:jc w:val="left"/>
        <w:rPr/>
      </w:pPr>
      <w:r>
        <w:rPr/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numPr>
          <w:ilvl w:val="0"/>
          <w:numId w:val="17"/>
        </w:numPr>
        <w:jc w:val="left"/>
        <w:rPr/>
      </w:pPr>
      <w:r>
        <w:rPr/>
        <w:t xml:space="preserve">Тестовые задания </w:t>
      </w:r>
    </w:p>
    <w:p>
      <w:pPr>
        <w:pStyle w:val="ListParagraph"/>
        <w:keepNext w:val="true"/>
        <w:keepLines/>
        <w:widowControl/>
        <w:numPr>
          <w:ilvl w:val="0"/>
          <w:numId w:val="17"/>
        </w:numPr>
        <w:jc w:val="left"/>
        <w:rPr/>
      </w:pPr>
      <w:r>
        <w:rPr/>
        <w:t>Подготовка рецензии на научный труд.</w:t>
      </w:r>
    </w:p>
    <w:p>
      <w:pPr>
        <w:pStyle w:val="ListParagraph"/>
        <w:keepNext w:val="true"/>
        <w:keepLines/>
        <w:widowControl/>
        <w:jc w:val="left"/>
        <w:rPr/>
      </w:pPr>
      <w:r>
        <w:rPr/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>
          <w:b/>
        </w:rPr>
        <w:t xml:space="preserve">Тема 3. Польская национальная идентичность в </w:t>
      </w:r>
      <w:r>
        <w:rPr>
          <w:b/>
          <w:lang w:val="en-US"/>
        </w:rPr>
        <w:t>XVIII</w:t>
      </w:r>
      <w:r>
        <w:rPr>
          <w:b/>
        </w:rPr>
        <w:t xml:space="preserve"> – 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Не предусмотрена. 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keepNext w:val="true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Шляхетские представления о нации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Польши и их влияние на формирование национального самосознания. 1772-1815 гг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ие 1830 -1831 г. и планы восстановления государственност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-1849 гг. на польских землях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ие 1863 – 1864 гг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</w:t>
      </w:r>
      <w:r>
        <w:rPr/>
        <w:t>1. 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</w:t>
      </w: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</w:t>
      </w:r>
      <w:r>
        <w:rPr/>
        <w:t>3. Подготовка рецензии на научный труд.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</w:r>
    </w:p>
    <w:p>
      <w:pPr>
        <w:pStyle w:val="ListParagraph"/>
        <w:keepNext w:val="true"/>
        <w:keepLines/>
        <w:widowControl/>
        <w:ind w:left="0" w:firstLine="709"/>
        <w:jc w:val="left"/>
        <w:rPr>
          <w:b/>
          <w:b/>
        </w:rPr>
      </w:pPr>
      <w:r>
        <w:rPr/>
        <w:tab/>
      </w:r>
      <w:r>
        <w:rPr>
          <w:b/>
        </w:rPr>
        <w:t xml:space="preserve">Тема 4. Словацкое национальное самосознание в </w:t>
      </w:r>
      <w:r>
        <w:rPr>
          <w:b/>
          <w:lang w:val="en-US"/>
        </w:rPr>
        <w:t>XVIII</w:t>
      </w:r>
      <w:r>
        <w:rPr>
          <w:b/>
        </w:rPr>
        <w:t xml:space="preserve"> –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Не предусмотрена. 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>Вопросы для обсуждения</w:t>
      </w:r>
    </w:p>
    <w:p>
      <w:pPr>
        <w:pStyle w:val="ListParagraph"/>
        <w:keepNext w:val="true"/>
        <w:keepLines/>
        <w:widowControl/>
        <w:numPr>
          <w:ilvl w:val="0"/>
          <w:numId w:val="18"/>
        </w:numPr>
        <w:ind w:left="0" w:firstLine="709"/>
        <w:jc w:val="left"/>
        <w:rPr/>
      </w:pPr>
      <w:r>
        <w:rPr/>
        <w:t xml:space="preserve">Реформы 70-х гг. </w:t>
      </w:r>
      <w:r>
        <w:rPr>
          <w:lang w:val="en-US"/>
        </w:rPr>
        <w:t>XVIII</w:t>
      </w:r>
      <w:r>
        <w:rPr/>
        <w:t xml:space="preserve"> в. в Габсбургской империи и подъем национально-освободительного движения в Словакии.</w:t>
      </w:r>
    </w:p>
    <w:p>
      <w:pPr>
        <w:pStyle w:val="TextBody"/>
        <w:keepNext w:val="true"/>
        <w:keepLines/>
        <w:numPr>
          <w:ilvl w:val="0"/>
          <w:numId w:val="18"/>
        </w:numPr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торой этап словацкого национального движения в 20-4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8"/>
        </w:numPr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волюция 1848 г. и словацкие земли.</w:t>
      </w:r>
    </w:p>
    <w:p>
      <w:pPr>
        <w:pStyle w:val="TextBody"/>
        <w:keepNext w:val="true"/>
        <w:keepLines/>
        <w:numPr>
          <w:ilvl w:val="0"/>
          <w:numId w:val="18"/>
        </w:numPr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овакия в рамках венгерской половины Габсбургской империи. Политика мадьяризации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</w:t>
      </w:r>
      <w:r>
        <w:rPr/>
        <w:t>1. 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</w:t>
      </w: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</w:t>
      </w:r>
      <w:r>
        <w:rPr/>
        <w:t>3. Подготовка рецензии на научный труд.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</w:r>
    </w:p>
    <w:p>
      <w:pPr>
        <w:pStyle w:val="TextBodyIndent"/>
        <w:keepNext w:val="true"/>
        <w:keepLines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Тема 5. Национальная идентичность австрийских немцев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в.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Не предусмотрена. 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>Вопросы для обсуждения</w:t>
      </w:r>
    </w:p>
    <w:p>
      <w:pPr>
        <w:pStyle w:val="TextBodyIndent"/>
        <w:keepNext w:val="true"/>
        <w:keepLines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Иерархичность национального самосознания австрийских немцев.</w:t>
      </w:r>
    </w:p>
    <w:p>
      <w:pPr>
        <w:pStyle w:val="TextBodyIndent"/>
        <w:keepNext w:val="true"/>
        <w:keepLines/>
        <w:numPr>
          <w:ilvl w:val="0"/>
          <w:numId w:val="20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стрийское национальное самосознание в эпоху наполеоновских войн.</w:t>
      </w:r>
    </w:p>
    <w:p>
      <w:pPr>
        <w:pStyle w:val="TextBodyIndent"/>
        <w:keepNext w:val="true"/>
        <w:keepLines/>
        <w:numPr>
          <w:ilvl w:val="0"/>
          <w:numId w:val="20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стрия и революция 1848 г. Работа Франкфуртского парламента и идея объединения немецких земель.</w:t>
      </w:r>
    </w:p>
    <w:p>
      <w:pPr>
        <w:pStyle w:val="TextBodyIndent"/>
        <w:keepNext w:val="true"/>
        <w:keepLines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Претензии австрийских правящих кругов на роль объединителя немецких земель в 6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Австро-прусская война 1866 г.</w:t>
      </w:r>
    </w:p>
    <w:p>
      <w:pPr>
        <w:pStyle w:val="TextBodyIndent"/>
        <w:keepNext w:val="true"/>
        <w:keepLines/>
        <w:numPr>
          <w:ilvl w:val="0"/>
          <w:numId w:val="20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ьная идея в программах австрийских либералов в 60-7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Зарождение пангерманского движения в Австрии и его программа. Г. фон Шенерер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     </w:t>
      </w:r>
      <w:r>
        <w:rPr/>
        <w:t>1. 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     </w:t>
      </w: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0" w:firstLine="709"/>
        <w:rPr>
          <w:b/>
          <w:b/>
        </w:rPr>
      </w:pPr>
      <w:r>
        <w:rPr/>
        <w:t xml:space="preserve">        </w:t>
      </w:r>
      <w:r>
        <w:rPr/>
        <w:t>3. Подготовка рецензии на научный труд.</w:t>
      </w:r>
    </w:p>
    <w:p>
      <w:pPr>
        <w:pStyle w:val="ListParagraph"/>
        <w:keepNext w:val="true"/>
        <w:keepLines/>
        <w:widowControl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keepNext w:val="true"/>
        <w:keepLines/>
        <w:widowControl/>
        <w:ind w:left="0" w:hanging="0"/>
        <w:jc w:val="left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Тема 6. Национальное самосознание хорватов в </w:t>
      </w:r>
      <w:r>
        <w:rPr>
          <w:b/>
          <w:lang w:val="en-US"/>
        </w:rPr>
        <w:t>XVIII</w:t>
      </w:r>
      <w:r>
        <w:rPr>
          <w:b/>
        </w:rPr>
        <w:t xml:space="preserve"> –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TextBodyIndent"/>
        <w:keepNext w:val="true"/>
        <w:keepLines/>
        <w:jc w:val="both"/>
        <w:rPr/>
      </w:pPr>
      <w:r>
        <w:rPr>
          <w:b/>
          <w:sz w:val="24"/>
          <w:szCs w:val="24"/>
        </w:rPr>
        <w:t>Лекция</w:t>
      </w:r>
      <w:r>
        <w:rPr>
          <w:sz w:val="24"/>
          <w:szCs w:val="24"/>
        </w:rPr>
        <w:t xml:space="preserve"> Раздробленность  этнической территории хорватов. Стартовые условия складывания хорватской нации. Зарождение национальной идеи. Конфессиональный фактор. Этносоциальная структура.  Изменение этнической картины Подунавья в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Антигабсбургская война 1703-1711 гг. под руководством Ференц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коци и хорваты. Венгеро-хорватские противоречия. «Просвещенный абсолютизм» 70-80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и хорватские земли. Деятельность хорватских просветителей. А. Качич-Миошич. М.А. Релькович. Организованная стадия хорватского национального Возрождения. Иллиризм. Л. Гай. Массовая база хорватского национального движения. Раскол дворянства на Хорвато-венгерскую (мадьяроны) и Иллирийскую (Национальную) (народняки) партии. Учреждение «Матицы Иллирийской».  Борьба за официальный статус хорватского языка. Начало процесса этнической дифференциации с сербами. Хорваты и революция 1848-1849 гг. </w:t>
      </w:r>
    </w:p>
    <w:p>
      <w:pPr>
        <w:pStyle w:val="TextBodyIndent"/>
        <w:keepNext w:val="true"/>
        <w:keepLines/>
        <w:jc w:val="both"/>
        <w:rPr/>
      </w:pPr>
      <w:r>
        <w:rPr>
          <w:sz w:val="24"/>
          <w:szCs w:val="24"/>
        </w:rPr>
        <w:t xml:space="preserve">Процесс интеграции хорватской нации в 5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«Кроатизм» и разделение национальной идеологии на две ветви. А. Старчевич. Э. Кватерник. Й. Штросмайер. Провинциальный патриотизм. Германизация школьного дела. Борьба хорватских земель за расширение автономии. Противодействие итальянизации. Договор Э. Кватерника с итальянскими революционерами. Дуалистический компромисс и Хорватия. Венгеро-хорватское соглашение (Нагодба) 1868 г. Активизация хорватского национального движения. Э. Кватерник и восстание на Военной границе 1871 года. Формирование концепции югославизма. Ф. Рачский. Организационное оформление «партии Права» и ее идеология. А. Старчевич. Эволюция «партии Права» во второй половине 80-начале 90 –х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Укрепление позиций национальной буржуазии. «Независимые» и их программа «субдуализм» (1884 г.). Сдвиги в социальной структуре хорватского общества. Рост мелкой буржуазии в 8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Усиление позиций торгово-промышленных кругов. Создание югославянского клуба в рейхсрате (1895 г.). Взгляды Ф. Супило и А. Трумбича. «Объединенная  хорватская и сербская молодежь».(1896 г.).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  <w:t>3. Подготовка рецензии на научный труд.</w:t>
      </w:r>
    </w:p>
    <w:p>
      <w:pPr>
        <w:pStyle w:val="TextBodyIndent"/>
        <w:keepNext w:val="true"/>
        <w:keepLines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Next w:val="true"/>
        <w:keepLines/>
        <w:widowControl/>
        <w:ind w:left="0" w:hanging="0"/>
        <w:jc w:val="center"/>
        <w:rPr>
          <w:b/>
          <w:b/>
        </w:rPr>
      </w:pPr>
      <w:r>
        <w:rPr>
          <w:b/>
        </w:rPr>
        <w:t xml:space="preserve">Тема 7. Складывание этнического самосознания сербов Воеводины в </w:t>
      </w:r>
      <w:r>
        <w:rPr>
          <w:b/>
          <w:lang w:val="en-US"/>
        </w:rPr>
        <w:t>XVIII</w:t>
      </w:r>
      <w:r>
        <w:rPr>
          <w:b/>
        </w:rPr>
        <w:t xml:space="preserve"> –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TextBodyIndent"/>
        <w:keepNext w:val="true"/>
        <w:keepLines/>
        <w:jc w:val="both"/>
        <w:rPr/>
      </w:pPr>
      <w:r>
        <w:rPr>
          <w:b/>
          <w:sz w:val="24"/>
          <w:szCs w:val="24"/>
        </w:rPr>
        <w:t xml:space="preserve">Лекция </w:t>
      </w:r>
      <w:r>
        <w:rPr>
          <w:sz w:val="24"/>
          <w:szCs w:val="24"/>
        </w:rPr>
        <w:t xml:space="preserve">«Великое переселение» 1690 г. Арсен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арноевич. Эмиграционные волны в период австро-турецких войн 1737 –1739 и 1788-1790 гг. Этнический состав Бараньи, Бачки, Баната и Срема. «Привеллегии» Леополь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1690-1695 гг. Роль православной церкви в сохранении сербского этнического самосознания. «Просвещенный абсолютизм» и сербы Габсбургской монархии. «Европеизация» сербов. Угроза мадьяризации. Религиозное давление на сербов со стороны католицизма. Сербский фактор в австро-русских отношениях.</w:t>
      </w:r>
    </w:p>
    <w:p>
      <w:pPr>
        <w:pStyle w:val="TextBodyIndent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й состав сербского населения в Австрийской монархии. Положение православного духовенства. Дворянство. Городские торговцы и предприниматели. Формирование национальной интеллигенции. Крестьянство. Граничары. Укрепление связей между сербскими землями Австрийской и Османской империй. Развитие национальной культуры. Фольклор. Церковная культура. Конфессиональная замкнутость сербов. Издание литературы на сербском языке. Сербское Просвещение. А. Стойкович. Отклики сербской общественности Воеводины на антиосманское восстание в Сербии 1804 г. Революция 1848 г. и Воеводина. Образование Главного Комитета. Дж. Стратимирович. «Майская скупщина». Венгеро-сербский вооруженный конфликт. Дуалистическое соглашение 1867 г. и Воеводина. Деятельность организации «Омладина». Политика мадьяризации. Участие сербов Воеводины в работе съезда румынских, сербских и словацких представителей в Будапеште (1895 г.)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keepNext w:val="true"/>
        <w:keepLines/>
        <w:widowControl/>
        <w:numPr>
          <w:ilvl w:val="0"/>
          <w:numId w:val="14"/>
        </w:numPr>
        <w:jc w:val="left"/>
        <w:rPr/>
      </w:pPr>
      <w:r>
        <w:rPr/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numPr>
          <w:ilvl w:val="0"/>
          <w:numId w:val="14"/>
        </w:numPr>
        <w:jc w:val="left"/>
        <w:rPr/>
      </w:pPr>
      <w:r>
        <w:rPr/>
        <w:t>Тестовые задания</w:t>
      </w:r>
    </w:p>
    <w:p>
      <w:pPr>
        <w:pStyle w:val="ListParagraph"/>
        <w:keepNext w:val="true"/>
        <w:keepLines/>
        <w:widowControl/>
        <w:numPr>
          <w:ilvl w:val="0"/>
          <w:numId w:val="14"/>
        </w:numPr>
        <w:jc w:val="left"/>
        <w:rPr/>
      </w:pPr>
      <w:r>
        <w:rPr/>
        <w:t>Подготовка рецензии на научный труд.</w:t>
      </w:r>
    </w:p>
    <w:p>
      <w:pPr>
        <w:pStyle w:val="ListParagraph"/>
        <w:keepNext w:val="true"/>
        <w:keepLines/>
        <w:widowControl/>
        <w:ind w:left="1268" w:hanging="0"/>
        <w:jc w:val="left"/>
        <w:rPr/>
      </w:pPr>
      <w:r>
        <w:rPr/>
      </w:r>
    </w:p>
    <w:p>
      <w:pPr>
        <w:pStyle w:val="TextBodyIndent"/>
        <w:keepNext w:val="true"/>
        <w:keepLines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Венгерская национальная идея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в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keepLines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 </w:t>
      </w:r>
      <w:r>
        <w:rPr>
          <w:sz w:val="24"/>
          <w:szCs w:val="24"/>
        </w:rPr>
        <w:t xml:space="preserve">Территориальная консолидация Венгерского королевства в конц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Антигабсбургская война 1703-1711 г. под руководством Ференц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коци. Сатмарский мир. Демографическое развитие Венгрии в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Колонизация. Радикальное изменение этноконфессионального состава королевства. Истоки будущих межнациональных конфликтов. «Просвещенный абсолютизм» в Венгрии. Культурный подъем. «Будители». Роль движения за равноправие венгерского языка в становлении национального самосознания. Венгерское дворянство в  период Великой французской революции и его программа.  П. Балога. «Теория завоевания». Г. Берзевици.  Рецепт решения национального вопроса в Венгрии в конституционном проекте И. Мартиновича и Я. Лацковича. Немецко-венгерское культурное взаимовлияние. «Хунгаристское» самосознание. Просвещение в Венгрии. Д. Бешенеи. Я. Бачани. М. Чокопаи-Витез. Й. Карман. Д. Бержени. Идеи «незаметной мадьяризации» в трудах Ш. Дечи. Агрессивно-нетерпимые варианты мадьяризации. А. Дугонич. Ф. Казинци и обновление литературного языка. Закон о языке 1805 г. Закон о языке 1830 г. И. Сечени и его «кредит» 1830 г. Революция 1848 г. в Венгрии. Реакция славян и румын Венгрии на революционные события. Мадьярский национализм и начало боевых действий в Воеводине. Интервенция Царской России. Внутренние слабости революции. Попытки пересмотра национальной политики. Австро-венгерское соглашение 1867 г. Превращение венгерского этноса в гегемона в рамках Транслейтании. Закон о равноправии национальностей 1868 г. и складывание правовой базы политики мадьяризации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keepNext w:val="true"/>
        <w:keepLines/>
        <w:widowControl/>
        <w:numPr>
          <w:ilvl w:val="0"/>
          <w:numId w:val="16"/>
        </w:numPr>
        <w:jc w:val="left"/>
        <w:rPr/>
      </w:pPr>
      <w:r>
        <w:rPr/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numPr>
          <w:ilvl w:val="0"/>
          <w:numId w:val="16"/>
        </w:numPr>
        <w:jc w:val="left"/>
        <w:rPr/>
      </w:pPr>
      <w:r>
        <w:rPr/>
        <w:t xml:space="preserve">Тестовые задания </w:t>
      </w:r>
    </w:p>
    <w:p>
      <w:pPr>
        <w:pStyle w:val="ListParagraph"/>
        <w:keepNext w:val="true"/>
        <w:keepLines/>
        <w:widowControl/>
        <w:numPr>
          <w:ilvl w:val="0"/>
          <w:numId w:val="16"/>
        </w:numPr>
        <w:jc w:val="left"/>
        <w:rPr/>
      </w:pPr>
      <w:r>
        <w:rPr/>
        <w:t>Подготовка рецензии на научный труд.</w:t>
      </w:r>
    </w:p>
    <w:p>
      <w:pPr>
        <w:pStyle w:val="ListParagraph"/>
        <w:keepNext w:val="true"/>
        <w:keepLines/>
        <w:widowControl/>
        <w:ind w:left="1362" w:hanging="0"/>
        <w:jc w:val="left"/>
        <w:rPr/>
      </w:pPr>
      <w:r>
        <w:rPr/>
      </w:r>
    </w:p>
    <w:p>
      <w:pPr>
        <w:pStyle w:val="TextBodyIndent"/>
        <w:keepNext w:val="true"/>
        <w:keepLines/>
        <w:ind w:hanging="0"/>
        <w:rPr/>
      </w:pPr>
      <w:r>
        <w:rPr>
          <w:b/>
          <w:sz w:val="24"/>
          <w:szCs w:val="24"/>
        </w:rPr>
        <w:t xml:space="preserve">Тема 9. Генезис и эволюция словенского национального самосознания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в.</w:t>
      </w:r>
    </w:p>
    <w:p>
      <w:pPr>
        <w:pStyle w:val="Heading7"/>
        <w:keepLines/>
        <w:spacing w:lineRule="auto" w:line="24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 </w:t>
      </w:r>
      <w:r>
        <w:rPr>
          <w:sz w:val="24"/>
          <w:szCs w:val="24"/>
        </w:rPr>
        <w:t xml:space="preserve">Этническая территория словенцев в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Специфика этносоциальной структуры. Этапы национально-освободительного движения. Просветительство в словенских землях в 70-80-е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Кружок С. Цойса. Словенцы под властью наполеоновской Франции. Углубление национального самосознания. «Филологическая школа» Е. Копитара. Революция 1848 г. и словенские земли. Программа «Объединенной Словении». Расширение социальной базы национально-освободительного движения. Австрославизм. А. Линхарт. Русофильство. Б. Кумердей. Иллиризм. М. Маяр. Обретение элементов национальной государственности в рамках Австро-Венгрии. Противодействие германизации и итальянизации. Организационное оформление Либеральной и клерикальной партий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keepNext w:val="true"/>
        <w:keepLines/>
        <w:widowControl/>
        <w:numPr>
          <w:ilvl w:val="0"/>
          <w:numId w:val="12"/>
        </w:numPr>
        <w:jc w:val="left"/>
        <w:rPr/>
      </w:pPr>
      <w:r>
        <w:rPr/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numPr>
          <w:ilvl w:val="0"/>
          <w:numId w:val="12"/>
        </w:numPr>
        <w:jc w:val="left"/>
        <w:rPr/>
      </w:pPr>
      <w:r>
        <w:rPr/>
        <w:t xml:space="preserve">Тестовые задания </w:t>
      </w:r>
    </w:p>
    <w:p>
      <w:pPr>
        <w:pStyle w:val="ListParagraph"/>
        <w:keepNext w:val="true"/>
        <w:keepLines/>
        <w:widowControl/>
        <w:numPr>
          <w:ilvl w:val="0"/>
          <w:numId w:val="12"/>
        </w:numPr>
        <w:jc w:val="left"/>
        <w:rPr/>
      </w:pPr>
      <w:r>
        <w:rPr/>
        <w:t>Подготовка рецензии на научный труд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написание терминологического диктанта, тестовые задания, подготовка рецензии на научный труд.</w:t>
      </w:r>
    </w:p>
    <w:p>
      <w:pPr>
        <w:pStyle w:val="ListParagraph"/>
        <w:keepNext w:val="true"/>
        <w:keepLines/>
        <w:widowControl/>
        <w:ind w:left="1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18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текущего контроля</w:t>
      </w:r>
    </w:p>
    <w:p>
      <w:pPr>
        <w:pStyle w:val="ListParagraph"/>
        <w:keepNext w:val="true"/>
        <w:keepLines/>
        <w:widowControl/>
        <w:ind w:left="814" w:hanging="0"/>
        <w:jc w:val="center"/>
        <w:rPr/>
      </w:pPr>
      <w:r>
        <w:rPr>
          <w:u w:val="single"/>
        </w:rPr>
        <w:t>Подготовка к терминологическому диктанту</w:t>
      </w:r>
      <w:r>
        <w:rPr>
          <w:color w:val="C00000"/>
          <w:u w:val="single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раскрыть содержание перечисленных терминов: конфессионализм,  полная (неполная) этносоциальная  структура, этноним, самоотнесение, самоутверждение,  механизм этнической оппозиции, эффект узнавания, югославизм, иллиризм, кроатизм, «теория завоевания», теория «священной короны», мадьяризация, немшукаторство, «Внутренняя Австрия», пангерманизм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ные тестовые задания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Тема № 1.  </w:t>
      </w:r>
      <w:r>
        <w:rPr>
          <w:sz w:val="24"/>
          <w:szCs w:val="24"/>
        </w:rPr>
        <w:t>Методология исследований национальной идентичности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1. Непрерывной государственной традицией в эпоху средневековья и в период раннего Нового времени обладали: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нгры и поляк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чех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хорваты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словенцы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bCs/>
          <w:iCs/>
          <w:sz w:val="24"/>
          <w:szCs w:val="24"/>
        </w:rPr>
        <w:t>2. П</w:t>
      </w:r>
      <w:r>
        <w:rPr>
          <w:sz w:val="24"/>
          <w:szCs w:val="24"/>
        </w:rPr>
        <w:t>роцесс национального Возрожд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начал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ового времени переживали: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хи и словенцы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австрийские немцы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поляк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венгры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3. Парциальными этносами называют: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ы, искусственно разделенные государственными границам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роды, населяющие окраины государственных образований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роды, насильственно высланные со своей территори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роды, истребленные иноземными захватчикам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bCs/>
          <w:iCs/>
          <w:sz w:val="24"/>
          <w:szCs w:val="24"/>
        </w:rPr>
        <w:t>4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лная этносоциальная структура характеризовалась: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Участием в процессе нациообразования привилегированных и не привилегированных сослови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Участием в процессе нациообразования привилегированных сословий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м в процессе нациообразования не привилегированных сослови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игнорированием процесса нациообразования представителями привилегированных и не привилегированных сослови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bCs/>
          <w:iCs/>
          <w:sz w:val="24"/>
          <w:szCs w:val="24"/>
        </w:rPr>
        <w:t>5. Э</w:t>
      </w:r>
      <w:r>
        <w:rPr>
          <w:sz w:val="24"/>
          <w:szCs w:val="24"/>
        </w:rPr>
        <w:t>ндоэтнонимы употреблялись для обозначения того или иного этноса:</w:t>
      </w:r>
    </w:p>
    <w:p>
      <w:pPr>
        <w:pStyle w:val="Normal"/>
        <w:keepNext w:val="true"/>
        <w:keepLines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ставителями своего народа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ителями дружественного народа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ителями враждебного народа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ителями нейтрального народа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6. В основе локального патриотизма лежало</w:t>
      </w:r>
    </w:p>
    <w:p>
      <w:pPr>
        <w:pStyle w:val="Normal"/>
        <w:keepNext w:val="true"/>
        <w:keepLines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его сословно-дворянское истолкование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го религиозное истолкование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го национальное истолкование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го крестьянское истолкование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 xml:space="preserve">Тема № 2.  </w:t>
      </w:r>
      <w:r>
        <w:rPr>
          <w:sz w:val="24"/>
          <w:szCs w:val="24"/>
        </w:rPr>
        <w:t xml:space="preserve">Формирование чешской национальной идеолог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Первый этап чешского национально-освободительного движения был связан с:</w:t>
      </w:r>
    </w:p>
    <w:p>
      <w:pPr>
        <w:pStyle w:val="Normal"/>
        <w:keepNext w:val="true"/>
        <w:keepLines/>
        <w:jc w:val="both"/>
        <w:rPr/>
      </w:pPr>
      <w:r>
        <w:rPr>
          <w:b/>
          <w:color w:val="000000"/>
          <w:spacing w:val="2"/>
          <w:sz w:val="24"/>
          <w:szCs w:val="24"/>
        </w:rPr>
        <w:t>разработкой иделогогии просветительского типа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нием политической идеологи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азом от идеологии просветительского типа</w:t>
      </w:r>
    </w:p>
    <w:p>
      <w:pPr>
        <w:pStyle w:val="Normal"/>
        <w:keepNext w:val="true"/>
        <w:keepLines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азом от политической идеологии</w:t>
      </w:r>
    </w:p>
    <w:p>
      <w:pPr>
        <w:pStyle w:val="Normal"/>
        <w:keepNext w:val="true"/>
        <w:keepLines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Краледворская (1817 г.) и Зеленогорская рукописи (1818 г.) являлись: 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фальсификаци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линным эпическим произведением чешского народ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ституцией Чешского королев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имном Чешского королев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 Концепция австрославизма, отстаиваемая чешскими либералами в 30-40-е гг. XIX в. предусматривала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евращение империи Габсбургов в федеративную конституционную монархию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ход земель чешской короны из состава Австрийской импе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здание панславянской федерац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ключение земель чешской короны в состав Российской импе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 Организация «Чешский рипил» (1844 - 1845 гг.) ставила своей целью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оциальное переустройство чешского обще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ведение конституционной монархии.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гнание немцев с чешской национальной террито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ение панславянской агитац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 Преобладающие позиции в Святовацлавском комитете в период революции 1848 - 1849 гг. заняли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едставители чешской и немецкой буржуаз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родские низ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уденчество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упечество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 Раскол Святовацлавского комитета был вызван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непреодолимыми противоречиями между либералами и радикалам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прессиями австрийских власт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лигиозными противоречиям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чной неприязнью руководителей либералов и радикалов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7. Во «Франкфуртском письме» (1848 г.) лидер чешских либералов Ф. Палацкий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высказался за сохранение империи Габсбургов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тупил за включение империи Габсбургов в состав объединенной Герман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казался за предоставление независимости Венг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тупил за восстановление польского государ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8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бществ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авянска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липа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тавил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вое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целью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борьбу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за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полное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авенств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чешск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немецк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языков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автономию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чешских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земель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спользова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елопроизводств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школьно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ел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сключительн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чеш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зык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еход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усски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зык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озрожд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зык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9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Манифест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европейски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родам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бнародованны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иод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аботы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в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авян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ъезд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аг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(1848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) : 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требовал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авноправия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монархии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Габсбургов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добря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актику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гнете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Австрий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мперии</w:t>
      </w:r>
    </w:p>
    <w:p>
      <w:pPr>
        <w:pStyle w:val="Normal"/>
        <w:keepNext w:val="true"/>
        <w:keepLines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ребова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зят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снову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еше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опрос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Австрий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мпер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пыт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Ш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изыва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спользоват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нститут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церкв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л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регулирова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опрос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Австрий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мпер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пыт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Ш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10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Фундаментальны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татьи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зданны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1871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едусматривал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autoSpaceDE w:val="false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оставлени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дополнительных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лномочи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Австри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Венгрии</w:t>
      </w:r>
    </w:p>
    <w:p>
      <w:pPr>
        <w:pStyle w:val="Normal"/>
        <w:keepNext w:val="true"/>
        <w:keepLines/>
        <w:autoSpaceDE w:val="false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замену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дуалистической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модели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государственного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устройства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триалистическ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ликвидацию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дуалистическ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систем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введени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централизованного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управления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з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столиц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мпери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оржество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нцип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абсолютн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монарх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11. Языковые распоряжения» К. Бадени вводили в землях чешской короны принцип (1897 г.):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обязательного использования в администрации, судопроизводстве только немецкого язык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латыни вместо немецкого языка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ого использования в администрации, судопроизводстве немецкого и чешского языков.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обязательного использования в администрации, судопроизводстве только чешского языка.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 xml:space="preserve">Тема № 3. </w:t>
      </w:r>
      <w:r>
        <w:rPr>
          <w:sz w:val="24"/>
          <w:szCs w:val="24"/>
        </w:rPr>
        <w:t xml:space="preserve">Польская национальная идентичность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rPr/>
      </w:pPr>
      <w:r>
        <w:rPr>
          <w:color w:val="000000"/>
          <w:spacing w:val="3"/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Сарматская теория объясняла происхождение польской шляхты от</w:t>
      </w:r>
    </w:p>
    <w:p>
      <w:pPr>
        <w:pStyle w:val="Normal"/>
        <w:keepNext w:val="true"/>
        <w:keepLines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томков завоевателей</w:t>
      </w:r>
    </w:p>
    <w:p>
      <w:pPr>
        <w:pStyle w:val="Normal"/>
        <w:keepNext w:val="true"/>
        <w:keepLines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томков завоеванных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ей католической церкв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ей православной церкв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Герцогство Варшавское, созданное Наполеоном, способствовало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ъему поль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упадку поль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замене польского национального самосознания французским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замене польского национального самосознания русским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Ключевое значение для возрождения польского национального самосознания имели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диции государственност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мпактность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этническ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территор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языково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единство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общность культур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сновную массу участников восстания 1830 г. составили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еннослужащие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мещик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мещане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уховенство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«Союз плебеев», действовавший в Познани в 1841 - 1842 гг., ставил своей целью завоевание независимости Польши путем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польского вооруженного восст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верхушечного переворота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падения на Пруссию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падения на Россию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6. Активную роль в Краковском восстании 1846 г. играли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ие низ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интеллигенц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мещик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крестьяне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7. В период восстания 1863 -1864 гг. польское крестьянство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ло выжидательную позицию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активно поддержало повстанце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встало на сторону правительственной арм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эмигрировало из страны</w:t>
      </w:r>
    </w:p>
    <w:p>
      <w:pPr>
        <w:pStyle w:val="TextBodyIndent"/>
        <w:keepNext w:val="true"/>
        <w:keepLines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keepLines/>
        <w:ind w:hanging="0"/>
        <w:jc w:val="left"/>
        <w:rPr/>
      </w:pPr>
      <w:r>
        <w:rPr>
          <w:b/>
          <w:sz w:val="24"/>
          <w:szCs w:val="24"/>
        </w:rPr>
        <w:t xml:space="preserve">Тема № 4. </w:t>
      </w:r>
      <w:r>
        <w:rPr>
          <w:sz w:val="24"/>
          <w:szCs w:val="24"/>
        </w:rPr>
        <w:t xml:space="preserve">Генезис и эволюция словенского национального самосознан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1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тор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оловин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XVII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циональн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амосознан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ловенце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евалировал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локальный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атриотизм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ы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триотизм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нславистки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триотизм</w:t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ерски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триотизм</w:t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3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грамм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«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бъединенн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ловении»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ыдвинутая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сн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1848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сходил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з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естественн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рав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им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сториче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бычн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грамм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«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нутренне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встрии»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ыдвинутая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чал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60-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г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  <w:lang w:val="hu-HU"/>
        </w:rPr>
        <w:t>XIX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Эйншпиллер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базировалась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историческом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раве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имск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е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бычн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е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5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емшукаторств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тавше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собы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явление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ловенск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циональн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движен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едставлял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об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ризнание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ервенства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немецк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языка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культуры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гнориров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первенства немецкого языка и культуры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изн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ервенств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язык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ультуры</w:t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изн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ервенств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умын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язык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ультуры</w:t>
      </w:r>
    </w:p>
    <w:p>
      <w:pPr>
        <w:pStyle w:val="TextBodyIndent"/>
        <w:keepNext w:val="true"/>
        <w:keepLines/>
        <w:ind w:hanging="0"/>
        <w:jc w:val="left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TextBodyIndent"/>
        <w:keepNext w:val="true"/>
        <w:keepLines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№ 5.  </w:t>
      </w:r>
      <w:r>
        <w:rPr>
          <w:sz w:val="24"/>
          <w:szCs w:val="24"/>
        </w:rPr>
        <w:t xml:space="preserve">Национальная идентичность австрийских немцев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1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ане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се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встрийско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этническо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амосозн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тал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являться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сфере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национальной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культуры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деолог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имволике</w:t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завоевательны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ойна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оседями</w:t>
      </w:r>
    </w:p>
    <w:p>
      <w:pPr>
        <w:pStyle w:val="TextBodyIndent"/>
        <w:keepNext w:val="true"/>
        <w:keepLines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№ 6. </w:t>
      </w:r>
      <w:r>
        <w:rPr>
          <w:sz w:val="24"/>
          <w:szCs w:val="24"/>
        </w:rPr>
        <w:t xml:space="preserve">Национальное самосознание хорватов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TextBodyIndent"/>
        <w:keepNext w:val="true"/>
        <w:keepLines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1. </w:t>
      </w:r>
      <w:r>
        <w:rPr>
          <w:sz w:val="24"/>
          <w:szCs w:val="24"/>
        </w:rPr>
        <w:t>Национальная ситуация в хорватских землях в XVIII в. осложнялась угрозой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дьяризации и итальянизац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ификац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рманизац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лонизац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2. </w:t>
      </w:r>
      <w:r>
        <w:rPr>
          <w:sz w:val="24"/>
          <w:szCs w:val="24"/>
        </w:rPr>
        <w:t>Социальной основой идеологии иллиризма являлось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емление хорватских дворян предотвратить крестьянскую реформу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тремление хорватских дворян провести крестьянскую реформу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тремление хорватских дворян провести индустриализацию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тремление хорватских дворян расширить оборот внешней торговл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Распространение этнонима «иллир»: 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ерживало развитие хорват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ускорило развитие хорват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ривело к формированию единого хорвато-серб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ближало хорватское национальное самосознание с венгерским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4. </w:t>
      </w:r>
      <w:r>
        <w:rPr>
          <w:sz w:val="24"/>
          <w:szCs w:val="24"/>
        </w:rPr>
        <w:t>В ходе революции 1848 - 1849 гг. хорваты проявили заинтересованность в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хранении монархии Габсбурго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ходе хорватских земель из состава монархии Габсбурго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объединении хорватских земель с Сербией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объединении хорватских земель с Османской империей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По условиям соглашения 1868 г. (Нагодбы) между Венгрией и Хорватией последняя:</w:t>
      </w:r>
    </w:p>
    <w:p>
      <w:pPr>
        <w:pStyle w:val="Normal"/>
        <w:keepNext w:val="true"/>
        <w:keepLines/>
        <w:tabs>
          <w:tab w:val="clear" w:pos="708"/>
          <w:tab w:val="left" w:pos="4170" w:leader="none"/>
        </w:tabs>
        <w:rPr/>
      </w:pPr>
      <w:r>
        <w:rPr>
          <w:b/>
          <w:sz w:val="24"/>
          <w:szCs w:val="24"/>
        </w:rPr>
        <w:t>пользовалась некоторыми правами автономи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05" w:leader="none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управлялась из Будапешта.</w:t>
      </w:r>
    </w:p>
    <w:p>
      <w:pPr>
        <w:pStyle w:val="Normal"/>
        <w:keepNext w:val="true"/>
        <w:keepLines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  <w:t>обладала полным государственным суверенитетом.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ялась австрийским императором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Тема № 7. </w:t>
      </w:r>
      <w:r>
        <w:rPr>
          <w:sz w:val="24"/>
          <w:szCs w:val="24"/>
        </w:rPr>
        <w:t xml:space="preserve">Складывание этнического самосознания сербов Воеводины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pacing w:val="-3"/>
          <w:sz w:val="24"/>
          <w:szCs w:val="24"/>
        </w:rPr>
        <w:t xml:space="preserve"> австрийских сербов в отличие от их балканских собратьев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сформировалась интеллигенция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формировался рабочий класс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формировалась прослойка торговцев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формировалось свободное крестьян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-3"/>
          <w:sz w:val="24"/>
          <w:szCs w:val="24"/>
        </w:rPr>
        <w:t>2. Отличительной чертой сербского Просвещения была его напра</w:t>
      </w:r>
      <w:r>
        <w:rPr>
          <w:color w:val="000000"/>
          <w:spacing w:val="-4"/>
          <w:sz w:val="24"/>
          <w:szCs w:val="24"/>
        </w:rPr>
        <w:t>вленность на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крестьян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ворян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упече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чий класс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 Деятельность сербской организации «Омладина» в Воеводине была направлена на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подготовку восстания для освобождения южнославянских народов из-под власти турок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хранение южнославянских народов под властью Габсбургов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зднение православной церковной автономии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щение сербов в католиче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Indent"/>
        <w:keepNext w:val="true"/>
        <w:keepLines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№ 8. </w:t>
      </w:r>
      <w:r>
        <w:rPr>
          <w:sz w:val="24"/>
          <w:szCs w:val="24"/>
        </w:rPr>
        <w:t xml:space="preserve">Венгерская национальная иде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В понятие «венгерская политическая нация» включались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ривилегированные сословия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вилегированные сословия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сословия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лько монарх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нгерская н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ациональная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идеология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XVIII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звивалась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-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дворянской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системы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ценност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-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крестьянской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системы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ценност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-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мещанской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системы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ценност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ценностей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бочего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класс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3.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Централизаторски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урс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осиф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II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80-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г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 XVIII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.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встретил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езкую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оппозицию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с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стороны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дворянств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азделялс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ерски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ворянством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иве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асколу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ворянств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пособствова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величению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ивеллеги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ворянств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войственно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олож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рождавшейс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мадьяр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ц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абсбургско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осударств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аключало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о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чт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она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являлась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одновременн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угнетаемой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господствующ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вляла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ольк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гнетаемо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вляла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ольк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осподствующ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вляла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гнетаем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осподствующ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5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Хунгаристское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амосозн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ультивировалось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ред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немцев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населявших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Венгрию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умын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селявши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ю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ловако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селявши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ю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ербо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селявши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ю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6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онституционны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ект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Мартинович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(1793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)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едусматривал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еше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опрос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4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1"/>
          <w:sz w:val="24"/>
          <w:szCs w:val="24"/>
        </w:rPr>
        <w:t>на</w:t>
      </w:r>
      <w:r>
        <w:rPr>
          <w:rFonts w:cs="Liberation Serif;Times New Roman" w:ascii="Liberation Serif;Times New Roman" w:hAnsi="Liberation Serif;Times New Roman"/>
          <w:b/>
          <w:color w:val="000000"/>
          <w:spacing w:val="1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>принципах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>территориальной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>автономии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4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путем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геноцида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славянских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народов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4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помощью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поголовной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мадьяризации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невенгерских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народов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путем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славянизации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венгров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7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Лидеры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ерск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еволюц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1848 - 1849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г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тносились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циональны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движения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ербо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умын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озици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великодержавн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шовинизм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летар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нтернационализм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нславизм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абсбург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триотизм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8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Дуалистическая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модель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устройств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встр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-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едполагал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централизма в управлении страной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деление всех территорий Австро-Венгрии равным правовым статусом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вращение Австрии и Венгрии в гегемонов в рамках своих половин импер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ущемле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уверенитет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встр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равнению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другим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землям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мпер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4"/>
          <w:szCs w:val="24"/>
        </w:rPr>
        <w:t xml:space="preserve">Тема № 9: </w:t>
      </w:r>
      <w:r>
        <w:rPr>
          <w:sz w:val="24"/>
          <w:szCs w:val="24"/>
        </w:rPr>
        <w:t xml:space="preserve">Словацкое национальное самосознани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>1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олож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род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XVIII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сложняло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наличием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елигиозн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аскол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ккупацией словацких земель австрийской арми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жданской войной в словацких землях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скальной политикой австрийских власт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 Литературный словацкий язык («Бернолачина»), возник в 1825 -1827 гг. на основе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западнословацкого диалект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сточнословацкого диалекта</w:t>
      </w:r>
    </w:p>
    <w:p>
      <w:pPr>
        <w:pStyle w:val="Normal"/>
        <w:keepNext w:val="true"/>
        <w:keepLines/>
        <w:jc w:val="both"/>
        <w:rPr/>
      </w:pPr>
      <w:r>
        <w:rPr>
          <w:rFonts w:eastAsia="Arial Unicode MS" w:cs="Arial Unicode MS" w:ascii="Arial Unicode MS" w:hAnsi="Arial Unicode MS"/>
          <w:color w:val="000000"/>
          <w:spacing w:val="2"/>
          <w:sz w:val="24"/>
          <w:szCs w:val="24"/>
        </w:rPr>
        <w:t>​​​</w:t>
      </w:r>
      <w:r>
        <w:rPr>
          <w:color w:val="000000"/>
          <w:spacing w:val="2"/>
          <w:sz w:val="24"/>
          <w:szCs w:val="24"/>
        </w:rPr>
        <w:t>чешского языка</w:t>
      </w:r>
    </w:p>
    <w:p>
      <w:pPr>
        <w:pStyle w:val="Normal"/>
        <w:keepNext w:val="true"/>
        <w:keepLines/>
        <w:jc w:val="both"/>
        <w:rPr/>
      </w:pPr>
      <w:r>
        <w:rPr>
          <w:rFonts w:eastAsia="Arial Unicode MS" w:cs="Arial Unicode MS" w:ascii="Arial Unicode MS" w:hAnsi="Arial Unicode MS"/>
          <w:color w:val="000000"/>
          <w:spacing w:val="2"/>
          <w:sz w:val="24"/>
          <w:szCs w:val="24"/>
        </w:rPr>
        <w:t>​</w:t>
      </w:r>
      <w:r>
        <w:rPr>
          <w:color w:val="000000"/>
          <w:spacing w:val="2"/>
          <w:sz w:val="24"/>
          <w:szCs w:val="24"/>
        </w:rPr>
        <w:t>русского язык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 Концепция «славянской взаимности» Я. Коллара отстаивала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общность западных, восточных и юж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ое положение запад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ое положение юж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ое положение восточ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 Я. Коллар в своем трактате «О литературной взаимности между племенами и наречиями славянскими» (1836 г.)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отрицал право словаков на самостоятельное культурное развитие и настаивал на употреблении чешского литературного язык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знавал право словаков самостоятельное культурное развитие и настаивал на употреблении русского язык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читал, что словаки должны стать частью будущего польского государ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зывал словаков использовать язык юж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 . Сторонники Л. Штура настаивали на проведении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языковой реформ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бирательной реформ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енной реформ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нежной реформ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 Программа штуровцев была ориентирована на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редние слои города и крестьянство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уржуазию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мещиков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родские низ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7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ребова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рода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оставленны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Штуро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е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единомышленникам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иод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еволюц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(1848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)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едусматривал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предоставление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словацким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землям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статуса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автоном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едачу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их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емел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з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остав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оролевств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Австр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хожд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их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емел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оста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оссий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мпе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бъедин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к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емел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чеш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орон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8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олитик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мадьяризац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оводившаяс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авящим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ругам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тношен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ко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был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правле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020" w:leader="none"/>
          <w:tab w:val="left" w:pos="1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вязывание языковых и культурных стандартов венгров словацкому народу</w:t>
      </w:r>
    </w:p>
    <w:p>
      <w:pPr>
        <w:pStyle w:val="Normal"/>
        <w:keepNext w:val="true"/>
        <w:keepLines/>
        <w:tabs>
          <w:tab w:val="clear" w:pos="708"/>
          <w:tab w:val="left" w:pos="1020" w:leader="none"/>
          <w:tab w:val="left" w:pos="1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каз от принципа «единой венгерской политической нации».</w:t>
      </w:r>
    </w:p>
    <w:p>
      <w:pPr>
        <w:pStyle w:val="Normal"/>
        <w:keepNext w:val="true"/>
        <w:keepLines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еноцид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авян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селе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оролевств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020" w:leader="none"/>
          <w:tab w:val="left" w:pos="141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формирова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олерантност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межнациональных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тношениях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</w:r>
    </w:p>
    <w:p>
      <w:pPr>
        <w:pStyle w:val="ListParagraph"/>
        <w:keepNext w:val="true"/>
        <w:keepLines/>
        <w:widowControl/>
        <w:ind w:left="0" w:hanging="0"/>
        <w:jc w:val="center"/>
        <w:rPr>
          <w:u w:val="single"/>
        </w:rPr>
      </w:pPr>
      <w:r>
        <w:rPr>
          <w:u w:val="single"/>
        </w:rPr>
        <w:t>Подготовка рецензии на научный труд.</w:t>
      </w:r>
    </w:p>
    <w:p>
      <w:pPr>
        <w:pStyle w:val="TextBodyIndent"/>
        <w:keepNext w:val="true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рецензии:</w:t>
      </w:r>
    </w:p>
    <w:p>
      <w:pPr>
        <w:pStyle w:val="TextBodyIndent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Из помещенного ниже списка литературы следует выбрать и проанализировать одну монографию (статью) по следующему плану: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ловия создания научного труда. 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Автор и его концепция.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Источниковая база.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Предшествующие работы по теме в оценке автора научного труда.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Основные выводы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Рецензия обязательно должна содержать суждения оценочного характера. Важно, чтобы Ваша работа не свелась к простой аннотации, дающей представление лишь о содержании научного труда. Объем рецензии составляет 4 машинописных страницы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исок научных трудов для рецензирования: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ербух Р. А. Революция и национально-освободительная борьба в Венгрии. 1848-1849. М., 1965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стро-Венгрия: опыт многонационального государства. М., 1995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стро-Венгрия: интеграционные процессы и национальная специфика. М., 1997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спидов Ф. “За вашу и нашу свободу!”. Хроника борьбы за независимость // Родина. 1994. № 1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ноградов В.Н. Венгерский поход И.Ф. Паскевича 1849 г.: Легенда и действительность // Новая и новейшая история. 2000. № 3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Доубек В. Между Веной т Москвой: славянская концепция и образ России в чешском обществ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// Родина. 2001. № 1-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Еремеева Г.И. Чешский радикальный демократ Йозеф Вацлав Фрич: Из истории общественно-политической борьбы в Чехии в 40-6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М., 1984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Исламов Т.М. Империя Габсбургов. Становление и развитие.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 // Новая и новейшая история. 2001. № 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ламов Т.М. Венгерская революция 1848 г. в Австрийской империи: национальные и межнациональные аспекты // Европейские революции 1848 г. Принцип национальности в политике и идеологии. М., 2001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История и культура славянских народов. Польское освободительное движени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и проблемы истории культуры. М., 1966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Кузьмичева Л. Сербо-хорватские сближения и конфликт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// Родина. 2001. № 1-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Костяшов Ю.В. Сербы в Австрийской монарх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. Калининград, 1997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Костяшов Ю.В. О немецком цивилизационном влиянии на сербов в Австр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 // Проблемы этнической истории Центральной, Восточной и Юго-Восточной Европы в новое и новейшее время: сб. науч. трудов. Вып. 1./ Под. ред. С. В. Кретинина. Воронеж, 200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щиловская И.И. Иллиризм. К истории хорватского национального Возрождения. М., 1968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щиловская И.И. Общественно-политическая борьба в Хорватии, 1848-1849. М., 1977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Мартынова М.Ю. Хорваты: Этническая история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М., 1988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Мыльников А.С. Народы Центральной Европы: Формирование национального самосознания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Спб., 1997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ыльников А.С. Культура чешского Возраждения. Л., 198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Мыльников А.С., Фрейдзон В.И. Формирование наций в Центральной и Юго-Восточной Европ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: Закономерности, типология и периодизация процесса // Вопросы истории. 1987. № 8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ционализм и формирование наций. Теории – модели - концепции. / Отв. ред. А.И. Миллер. М., 1994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Нация и национальный вопрос в странах Центральной и Юго-Восточной Европы во втор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 Отв. ред. Т.М. Исламов. М., 1991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Освободительные движения народов Австрийской империи. Зарождение и развитие. Конец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– 1849 г. / Отв. ред. В.А. Фредзон. М., 1980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бодительные движения народов Австрийской империи. Период утверждения капитализма. / Отв. ред. В.А. Фредзон. М., 1981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Польша на путях развития и утверждения капитализма: Конец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60 –е год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. / Отв. ред. С.М. Фалькович. М., 1984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тер Е. Краткая история Австрии. М., 195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снер А. Своя или не своя держава? Обладало ли Королевство Польское реальной независимостью // Родина. 1994. № 1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Славянские народы Юго-Восточной Европы и Росс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/ Отв. ред. И.И. Лещиловская. М., 2003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рейдзон В.И. Исторические корни и сущность югославизма // Новая и новейшая история. 1997. № 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Фрейдзон В.И. Нация до национального государства. Историко-социологический очерк Центральной Европ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Дубно, 1999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рейдзон В.И. История Хорватии. Краткий очерк с древнейших времен до образования республики (1991 г.). Спб., 2001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аванова О.В. Нация, отечество, патриотизм в венгерской политической культуре: движение 1790 года. М., 2000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Чуркина И.В. Словенское национально-освободительное движение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и Россия. М., 1978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уркина И.В. Национальная церковь и формирование южнославянских наций. // Вопросы истории. 2001. № 3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уркина И.В. Л. Кошут и южные славяне. // Вопросы истории. 2003. № 3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просы зачета 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Стадии национального процесса в Центральной и Юго-Восточной Европе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ус этнических групп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онятие полной и неполной этносоциальных  структур и предпосылки формирования наций в Центральной и Юго-Восточной Европе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ационального самосознания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енезис «нового» патриотизма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арматская теория происхождения польской шляхты и попытки коррекции понятия «нация» в Речи Посполитой 60-70 –е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льское национальное самосознание в период разделов Речи Посполитой конц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Антиправительственная оппозиция в польских землях России в 2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ние 1830-1831 гг. в Царстве Польском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льская эмиграция 30-4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и ее  планы восстановления независимост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ьское национально-освободительное движение в период революции 1848 г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ние 1863 – 1864 гг. в польских землях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Культурно-просветительский этап чешского национального движения во второй полов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Политический этап чешского национального движения в 20-3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в чешских землях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ешско-немецкий национальный конфликт в 1868 – 1900 гг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Реформы 70-х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в Габсбургской империи и подъем национально-освободительного движения в Словаки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Второй этап словацкого национального движения в 20-4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и словацкие земл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кия в рамках венгерской половины империи. Политика мадьяризаци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«Просвещенный абсолютизм» 70-80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и хорватские земл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Складывание массовой базы хорватского национального движения в 20-4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ваты и революция 1848-1849 гг. 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нгеро-хорватское соглашение (Нагодба) 1868 г. и активизация хорватского национального движения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нцепции югославизма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«Европеизация» воеводинских сербов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и Воеводина. Венгеро-сербский вооруженный конфликт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бское национальное движение в период дуализма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цепция «венгерской политической нации»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нгерское национальное движение в период Великой французской революци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Роль движения за равноправие венгерского языка в становлении национального  самосознания в первой трет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олюция 1848 - 1849 г. в Венгрии. 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стро-венгерское соглашение 1867 г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правовой базы политики мадьяризации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осветительство в словенских землях в 70-80-е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и словенские земли. Расширение социальной базы национально-освободительного движения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уровневый характер национального сознания австронемецкой этнической общности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стрия и революция 1848 г. Работа Франкфуртского парламента и идея объединения немецких земель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етензии австрийских правящих кругов на роль объединителя немецких земель в 6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Австро-прусская война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Национальная идея в программах австрийских либералов в 60-7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ождение пангерманского движения в Австрии и его программа. Г. фон Шенерер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ть ответы на вопросы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я роль принадлежала государству в складывании феодальной общности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общие черты, свойственные национальному самосознанию эпохи позднего феодализма, Вы можете назвать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 каких народов период национального Возрождения протекал наиболее интенсивно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кройте содержание концепции М. Гроха о стадиях национального процесса у неполноправных народов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чему процесс складывания нации шел неравномерно на разных участках ее этнической территории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Почему капиталистическое развитие окраин Австрийской империи в 50-6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вызывало оппозицию со стороны мелкой национальной буржуазии</w:t>
      </w:r>
      <w:r>
        <w:rPr>
          <w:sz w:val="24"/>
          <w:szCs w:val="24"/>
          <w:lang w:val="en-US"/>
        </w:rPr>
        <w:t>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кройте понятия «парциальные этносы, этнические меньшинства, ассоциированные этносы»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ледите на конкретных примерах иерархичность этнического статуса народов Австрийской империи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м состоит особенность складывания наций у народов с полной и неполной социальной структурой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я роль в консолидации наций отводилась конфессиональному фактору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компонентов национального самосознания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факторы препятствовали  национальному истолкованию патриотизма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м особенность локального, «земского» варианта патриотизма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этапы перехода национального движения на идеологическую основу?</w:t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дания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  <w:tab w:val="left" w:pos="8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Продемонстрировать умение раскрывать методологические принципы, применяемые в исследованиях по проблематике национального самосознания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  <w:tab w:val="left" w:pos="81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емонстрировать умение оперировать исторической информацией, заимствованной из </w:t>
      </w:r>
      <w:r>
        <w:rPr>
          <w:color w:val="000000"/>
          <w:sz w:val="24"/>
          <w:szCs w:val="24"/>
        </w:rPr>
        <w:t xml:space="preserve">отечественных и зарубежных тематических сетевых ресурсов, </w:t>
      </w:r>
      <w:r>
        <w:rPr>
          <w:sz w:val="24"/>
          <w:szCs w:val="24"/>
        </w:rPr>
        <w:t>баз данных, информационно-поисковых систем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  <w:tab w:val="left" w:pos="8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Продемонстрировать умение осмыслять закономерности эволюции национального самосознания на основе междисциплинарной методологии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  <w:tab w:val="left" w:pos="8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Продемонстрировать умение выявлять информационные достоинства и недостатки исторических источников различных видовых групп по истории национального самосознания</w:t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емонстрирует высокий и достаточный уровень знаний теории национального самосознания. Анализирует методологическую основу исследований по истории национального самосознания, стадии национального процесса, дает оценку причин его неравномерности в различных регионах Габсбургской монархии, прослеживает междисциплинарные связи. Ответ построен логично, материал излагается четко, ясно, хорошим языком, аргументировано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высокий и достаточный уровень умений в обращении с отечественными и </w:t>
            </w:r>
            <w:r>
              <w:rPr>
                <w:color w:val="000000"/>
                <w:sz w:val="24"/>
                <w:szCs w:val="24"/>
              </w:rPr>
              <w:t xml:space="preserve">зарубежными тематическими сетевыми ресурсами, </w:t>
            </w:r>
            <w:r>
              <w:rPr>
                <w:sz w:val="24"/>
                <w:szCs w:val="24"/>
              </w:rPr>
              <w:t xml:space="preserve">базами данных, информационно-поисковыми системами. В полном объеме владеет практическими навыками поиска и использования в исследовательских целях конкретных материалов, размещенных в </w:t>
            </w:r>
            <w:r>
              <w:rPr>
                <w:color w:val="000000"/>
                <w:sz w:val="24"/>
                <w:szCs w:val="24"/>
              </w:rPr>
              <w:t xml:space="preserve">отечественных и зарубежных тематических сетевых ресурсах, </w:t>
            </w:r>
            <w:r>
              <w:rPr>
                <w:sz w:val="24"/>
                <w:szCs w:val="24"/>
              </w:rPr>
              <w:t>базах данных, информационно-поисковых системах, прослеживает междисциплинарные связи. Ответ построен логично, материал излагается четко, ясно, хорошим языком, аргументировано</w:t>
            </w:r>
          </w:p>
        </w:tc>
      </w:tr>
      <w:tr>
        <w:trPr>
          <w:trHeight w:val="2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монстрирует слабый уровень знаний теории теории национального самосознания. Не в состоянии проанализировать методологическую основу исследований по истории национального самосознания, стадии национального процесса, не способен дать оценку причин его неравномерности в различных регионах Габсбургской монархии, не в состоянии проследить междисциплинарные связи. Не может выделить междисциплинарные связи. Неуверенно и логически непоследовательно излагает материал. </w:t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слабый уровень умений в обращении с отечественными и </w:t>
            </w:r>
            <w:r>
              <w:rPr>
                <w:color w:val="000000"/>
                <w:sz w:val="24"/>
                <w:szCs w:val="24"/>
              </w:rPr>
              <w:t xml:space="preserve">зарубежными тематическими сетевыми ресурсами, </w:t>
            </w:r>
            <w:r>
              <w:rPr>
                <w:sz w:val="24"/>
                <w:szCs w:val="24"/>
              </w:rPr>
              <w:t xml:space="preserve">базами данных, информационно-поисковыми системами. Не владеет практическими навыками поиска и использования в исследовательских целях конкретных материалов, размещенных в </w:t>
            </w:r>
            <w:r>
              <w:rPr>
                <w:color w:val="000000"/>
                <w:sz w:val="24"/>
                <w:szCs w:val="24"/>
              </w:rPr>
              <w:t xml:space="preserve">отечественных и зарубежных тематических сетевых ресурсах, </w:t>
            </w:r>
            <w:r>
              <w:rPr>
                <w:sz w:val="24"/>
                <w:szCs w:val="24"/>
              </w:rPr>
              <w:t>базах данных, информационно-поисковых системах. Не может выделить междисциплинарные связи. Неуверенно и логически непоследовательно излагает материал.</w:t>
            </w:r>
          </w:p>
        </w:tc>
      </w:tr>
    </w:tbl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keepNext w:val="true"/>
        <w:keepLines/>
        <w:widowControl/>
        <w:ind w:left="0" w:hanging="0"/>
        <w:rPr/>
      </w:pPr>
      <w:r>
        <w:rPr>
          <w:b/>
        </w:rPr>
        <w:t>5. Учебно-методическое и информационное обеспечение дисциплины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1</w:t>
      </w:r>
      <w:r>
        <w:rPr/>
        <w:t xml:space="preserve">. </w:t>
      </w:r>
      <w:r>
        <w:rPr>
          <w:sz w:val="24"/>
          <w:szCs w:val="24"/>
        </w:rPr>
        <w:t>История южных и западных славян: учебник для вузов: в 2 т. / под ред. Г.Ф. Матвеева и З.С.Ненашевой .— 3-е изд., испр. и доп. — М.: Изд-во Моск. ун-та : Изд-во "Печатные Традиции". Т.2: Новое время . 2008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Хобсбаум Э. Нации и национализм после 1780 г. - Санкт-Петербург: Алетейя, 2017. - 309 с.</w:t>
      </w:r>
      <w:r>
        <w:rPr/>
        <w:t xml:space="preserve"> </w:t>
      </w:r>
      <w:hyperlink r:id="rId3">
        <w:r>
          <w:rPr>
            <w:rStyle w:val="InternetLink"/>
            <w:color w:val="000000"/>
            <w:sz w:val="24"/>
            <w:szCs w:val="24"/>
          </w:rPr>
          <w:t>http://biblioclub.ru/index.php?page=book&amp;id=488496</w:t>
        </w:r>
      </w:hyperlink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ерасимов, И., Могильнер, М., Семенов, А., Ханс, Кон, Роджерс, Брубейкер, Фредерик, Купер, Жерар, Нуарьель, Билл, Ашкрофт, Андреас, Каппелер, Доминик, Ливен, Джейн, Бурбанк, Марк, Бейссингер, Глебов, С., Ян, Кусбер Мифы и заблуждения в изучении империи и национализма. - Весь срок охраны авторского права; Мифы и заблуждения в изучении империи и национализма. - Москва: Новое издательство, 2010. - 428 с.</w:t>
      </w:r>
      <w:r>
        <w:rPr/>
        <w:t xml:space="preserve"> </w:t>
      </w:r>
      <w:hyperlink r:id="rId4">
        <w:r>
          <w:rPr>
            <w:rStyle w:val="InternetLink"/>
            <w:color w:val="000000"/>
            <w:sz w:val="24"/>
            <w:szCs w:val="24"/>
          </w:rPr>
          <w:t>http://www.iprbookshop.ru/49449.html</w:t>
        </w:r>
      </w:hyperlink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ироткина, Е.В.</w:t>
      </w:r>
      <w:r>
        <w:rPr>
          <w:sz w:val="24"/>
          <w:szCs w:val="24"/>
        </w:rPr>
        <w:t> Проблема национальной самоидентификации австрийских немцев в середине ХIХ-начале ХХ в.: дис. канд. истор. наук: 07.00.03: Защищена 29.10.05: Утв. 16.03.06 / Сироткина Евгения Викторовна .— утв. 16.03.06 .— Тамбов, 2005 .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уркина И.В. Л. Кошут и южные славяне. // Вопросы истории. 2003. № 3.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стяшов Ю.В. О немецком цивилизационном влиянии на сербов в Австр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 // Проблемы этнической истории Центральной, Восточной и Юго-Восточной Европы в новое и новейшее время: сб. науч. трудов. Вып. 1./ Под. ред. С. В. Кретинина. Воронеж, 2002.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стро-Венгрия: интеграционные процессы и национальная специфика. М., 1997.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Хаванова, О.В.</w:t>
      </w:r>
      <w:r>
        <w:rPr>
          <w:sz w:val="24"/>
          <w:szCs w:val="24"/>
        </w:rPr>
        <w:t xml:space="preserve"> "Хунгарская"и"мадьярская"проекция венгерской нации в общественной жизни и системе образования в конце ХV111 века  / О.В. Хаванова // Славяноведение .— 2003 .— № 4. </w:t>
      </w:r>
    </w:p>
    <w:p>
      <w:pPr>
        <w:pStyle w:val="TextBodyIndent"/>
        <w:keepNext w:val="true"/>
        <w:keepLines/>
        <w:tabs>
          <w:tab w:val="clear" w:pos="708"/>
          <w:tab w:val="left" w:pos="426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6. Виноградов В.Н. Венгерский поход И.Ф. Паскевича 1849 г.: Легенда и действительность // Новая и новейшая история. 2000. № 3</w:t>
      </w:r>
    </w:p>
    <w:p>
      <w:pPr>
        <w:pStyle w:val="TextBodyIndent"/>
        <w:keepNext w:val="true"/>
        <w:keepLines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Иные источники</w:t>
      </w:r>
    </w:p>
    <w:p>
      <w:pPr>
        <w:pStyle w:val="ListParagraph"/>
        <w:keepNext w:val="true"/>
        <w:keepLines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Ждановская А.А. Богемский вопрос на рубеже 1870–1880-х годов</w:t>
      </w:r>
      <w:r>
        <w:rPr>
          <w:szCs w:val="28"/>
        </w:rPr>
        <w:t xml:space="preserve">: чешско-немецкое противостояние. // Славяноведение. 2014. № 3. 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Матвеева А. Г.</w:t>
      </w:r>
      <w:r>
        <w:rPr>
          <w:sz w:val="24"/>
          <w:szCs w:val="24"/>
          <w:shd w:fill="FFFFE6" w:val="clear"/>
        </w:rPr>
        <w:t xml:space="preserve"> </w:t>
      </w:r>
      <w:r>
        <w:rPr>
          <w:sz w:val="24"/>
          <w:szCs w:val="24"/>
        </w:rPr>
        <w:t>Политика Пруссии в польских землях в первой половине XIX века // Новая и новейшая история . 2013. № 1 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акарова Г. В. Генрик Краевский: от «Организации 1848 года» — к восстанию 1863 г // Польское Январское восстание 1863 года: Исторические судьбы России и Польши. / Отв. Ред. Н. А. Макаров. М., 2014.</w:t>
      </w:r>
    </w:p>
    <w:p>
      <w:pPr>
        <w:pStyle w:val="ListParagraph"/>
        <w:keepNext w:val="true"/>
        <w:keepLines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Тевес Л. Концепция национальной политики Йожефа Этвеша и конституционно-национальная традиция «партии» Ференца Деака, 1860–1868 годы //</w:t>
      </w:r>
      <w:r>
        <w:rPr>
          <w:szCs w:val="28"/>
        </w:rPr>
        <w:t xml:space="preserve"> Славяноведение. 2014. № 6.</w:t>
      </w:r>
    </w:p>
    <w:p>
      <w:pPr>
        <w:pStyle w:val="ListParagraph"/>
        <w:keepNext w:val="true"/>
        <w:keepLines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rPr/>
      </w:pPr>
      <w:r>
        <w:rPr>
          <w:rStyle w:val="Emphasis"/>
          <w:i w:val="false"/>
        </w:rPr>
        <w:t xml:space="preserve">Фалькович С.М. </w:t>
      </w:r>
      <w:r>
        <w:rPr>
          <w:shd w:fill="FFFFFF" w:val="clear"/>
        </w:rPr>
        <w:t xml:space="preserve">Миф Наполеона в сознании поляков </w:t>
      </w:r>
      <w:r>
        <w:rPr/>
        <w:t>//</w:t>
      </w:r>
      <w:r>
        <w:rPr>
          <w:szCs w:val="28"/>
        </w:rPr>
        <w:t xml:space="preserve"> Славяноведение. 2012. № 6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ыльников А.С. Народы Центральной Европы: Формирование национального самосознания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Спб., 1997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льников А.С. Культура чешского Возрождения. Л., 1982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ыльников А.С., Фрейдзон В.И. Формирование наций в Центральной и Юго-Восточной Европ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 вв.: Закономерности, типология и периодизация процесса // Вопросы истории. 1987. № 8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ционализм и формирование наций. Теории – модели - концепции. / Отв. ред. А.И. Миллер. М., 1994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ция и национальный вопрос в странах Центральной и Юго-Восточной Европы во втор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 Отв. ред. Т.М. Исламов. М., 1991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свободительные движения народов Австрийской империи. Зарождение и развитие. Конец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– 1849 г. / Отв. ред. В.А. Фрейдзон. М., 1980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бодительные движения народов Австрийской империи. Период утверждения капитализма. / Отв. ред. В.А. Фрейдзон. М., 1981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льша на путях развития и утверждения капитализма: Конец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60 –е год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/ Отв. ред. С.М. Фалькович. М., 1984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тер Е. Краткая история Австрии. М., 1952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лавянские народы Юго-Восточной Европы и Росс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/ Отв. ред. И.И. Лещиловская. М., 2003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Фрейдзон В.И. Нация до национального государства. Историко-социологический очерк Центральной Европ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Дубно, 1999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ейдзон В.И. История Хорватии. Краткий очерк с древнейших времен до образования республики (1991 г.). Спб., 2001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ванова О.В. Нация, отечество, патриотизм в венгерской политической культуре: движение 1790 года. М., 2000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Чуркина И.В. Словенское национально-освободительное движение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и Россия. М., 1978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ербух Р. А. Революция и национально-освободительная борьба в Венгрии. 1848-1849. М., 1965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 </w:t>
      </w:r>
      <w:r>
        <w:rPr>
          <w:sz w:val="24"/>
          <w:szCs w:val="24"/>
        </w:rPr>
        <w:t>Электронная библиотека Института славяноведения Российской Академии Наук http://inslav.ru/resursy/elektronnaya-biblioteka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ндерсон Б. Воображаемые сообщества. Размышления об истоках и распространении национализма </w:t>
      </w:r>
      <w:r>
        <w:rPr>
          <w:bCs/>
          <w:sz w:val="24"/>
          <w:szCs w:val="24"/>
        </w:rPr>
        <w:t>http://www.gumer.info/bibliotek_Buks/Sociolog/anders/index.php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4. </w:t>
      </w:r>
      <w:r>
        <w:rPr>
          <w:iCs/>
          <w:sz w:val="24"/>
          <w:szCs w:val="24"/>
          <w:lang w:val="en-US"/>
        </w:rPr>
        <w:t>Discourses of Collective Identity in Central and Southeast Europe 1770–1945, volume II</w:t>
      </w:r>
      <w:r>
        <w:rPr>
          <w:sz w:val="24"/>
          <w:szCs w:val="24"/>
          <w:lang w:val="en-US"/>
        </w:rPr>
        <w:t xml:space="preserve"> National Romanticism: The Formation of National Movements.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p., 2007. books.openedition.org/ceup/2252</w:t>
      </w:r>
    </w:p>
    <w:p>
      <w:pPr>
        <w:pStyle w:val="TextBody"/>
        <w:keepNext w:val="true"/>
        <w:keepLines/>
        <w:spacing w:lineRule="auto" w:line="2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keepNext w:val="true"/>
        <w:keepLines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keepNext w:val="true"/>
        <w:keepLines/>
        <w:autoSpaceDE w:val="false"/>
        <w:jc w:val="center"/>
        <w:rPr>
          <w:color w:val="000000"/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keepNext w:val="true"/>
        <w:keepLines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/>
        </w:rPr>
        <w:t>Kaspers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dpoi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curity</w:t>
      </w:r>
      <w:r>
        <w:rPr>
          <w:sz w:val="24"/>
          <w:szCs w:val="24"/>
        </w:rPr>
        <w:t xml:space="preserve"> для  бизнеса – Стандартный </w:t>
      </w:r>
      <w:r>
        <w:rPr>
          <w:sz w:val="24"/>
          <w:szCs w:val="24"/>
          <w:lang w:val="en-US"/>
        </w:rPr>
        <w:t>Russ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di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1500-2499 Node 1 year Educational Renewal Licence</w:t>
      </w:r>
    </w:p>
    <w:p>
      <w:pPr>
        <w:pStyle w:val="Normal"/>
        <w:keepNext w:val="true"/>
        <w:keepLines/>
        <w:spacing w:before="0" w:after="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</w:t>
      </w:r>
      <w:r>
        <w:rPr>
          <w:iCs/>
          <w:sz w:val="24"/>
          <w:szCs w:val="24"/>
          <w:lang w:val="en-US"/>
        </w:rPr>
        <w:t>Windows 10</w:t>
      </w:r>
    </w:p>
    <w:p>
      <w:pPr>
        <w:pStyle w:val="Style11"/>
        <w:keepNext w:val="true"/>
        <w:keepLines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lang w:val="en-US"/>
        </w:rPr>
      </w:pPr>
      <w:r>
        <w:rPr>
          <w:lang w:val="en-US"/>
        </w:rPr>
        <w:t xml:space="preserve">Adobe Reader XI (11.0.08) - Russian Adobe Systems Incorporated 10.11.2014 187, 00 MB 11.0.08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-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 9.20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icrosoft Office Профессиональный плюс 2007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eli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tsutm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pw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sz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 w:tgtFrame="_blank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onlinelibrary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wiley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nature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bCs/>
                <w:color w:val="000000"/>
                <w:sz w:val="24"/>
                <w:lang w:eastAsia="en-US"/>
              </w:rPr>
              <w:t>Российской академии наук</w:t>
            </w:r>
            <w:r>
              <w:rPr>
                <w:b/>
                <w:bCs/>
                <w:color w:val="000000"/>
                <w:sz w:val="24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43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435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9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54" w:hanging="180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34"/>
        </w:tabs>
        <w:ind w:left="153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eastAsia="Times New Roman" w:cs="Arial"/>
      <w:sz w:val="2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  <w:color w:val="000000"/>
      <w:sz w:val="24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b/>
      <w:sz w:val="26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6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Style8">
    <w:name w:val="Основной текст_"/>
    <w:qFormat/>
    <w:rPr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Appname">
    <w:name w:val="app_name"/>
    <w:qFormat/>
    <w:rPr/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  <w:lang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сн_текст_с_отст"/>
    <w:basedOn w:val="Normal"/>
    <w:qFormat/>
    <w:pPr>
      <w:numPr>
        <w:ilvl w:val="0"/>
        <w:numId w:val="7"/>
      </w:numPr>
      <w:spacing w:before="0" w:after="120"/>
      <w:ind w:left="567" w:hanging="0"/>
      <w:jc w:val="both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Обычный (веб)"/>
    <w:basedOn w:val="Normal"/>
    <w:qFormat/>
    <w:pPr>
      <w:numPr>
        <w:ilvl w:val="0"/>
        <w:numId w:val="11"/>
      </w:num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sz w:val="26"/>
      <w:shd w:fill="FFFFFF" w:val="clear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2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jc w:val="center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ind w:hanging="38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blioclub.ru/index.php?page=book&amp;id=488496" TargetMode="External"/><Relationship Id="rId4" Type="http://schemas.openxmlformats.org/officeDocument/2006/relationships/hyperlink" Target="http://www.iprbookshop.ru/49449.html" TargetMode="External"/><Relationship Id="rId5" Type="http://schemas.openxmlformats.org/officeDocument/2006/relationships/hyperlink" Target="http://moodle.tsutmb.ru/" TargetMode="External"/><Relationship Id="rId6" Type="http://schemas.openxmlformats.org/officeDocument/2006/relationships/hyperlink" Target="https://elib.tsutmb.ru/pwb/" TargetMode="External"/><Relationship Id="rId7" Type="http://schemas.openxmlformats.org/officeDocument/2006/relationships/hyperlink" Target="https://elibrary.tsutmb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studentlibrary.ru/" TargetMode="External"/><Relationship Id="rId10" Type="http://schemas.openxmlformats.org/officeDocument/2006/relationships/hyperlink" Target="http://iprbookshop.ru/" TargetMode="External"/><Relationship Id="rId11" Type="http://schemas.openxmlformats.org/officeDocument/2006/relationships/hyperlink" Target="http://www.urait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xn--90ax2c.xn--p1ai/" TargetMode="External"/><Relationship Id="rId14" Type="http://schemas.openxmlformats.org/officeDocument/2006/relationships/hyperlink" Target="http://www.prlib.ru/" TargetMode="External"/><Relationship Id="rId15" Type="http://schemas.openxmlformats.org/officeDocument/2006/relationships/hyperlink" Target="http://www.informio.ru/" TargetMode="External"/><Relationship Id="rId16" Type="http://schemas.openxmlformats.org/officeDocument/2006/relationships/hyperlink" Target="http://polpred.com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s://onlinelibrary.wiley.com/" TargetMode="External"/><Relationship Id="rId19" Type="http://schemas.openxmlformats.org/officeDocument/2006/relationships/hyperlink" Target="https://podpiska.rfbr.ru/news/396/" TargetMode="External"/><Relationship Id="rId20" Type="http://schemas.openxmlformats.org/officeDocument/2006/relationships/hyperlink" Target="https://link.springer.com/" TargetMode="External"/><Relationship Id="rId21" Type="http://schemas.openxmlformats.org/officeDocument/2006/relationships/hyperlink" Target="https://podpiska.rfbr.ru/news/396/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journals.rcsi.science/" TargetMode="External"/><Relationship Id="rId24" Type="http://schemas.openxmlformats.org/officeDocument/2006/relationships/hyperlink" Target="https://arch.neicon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8:27:00Z</dcterms:created>
  <dc:creator>Zver</dc:creator>
  <dc:description/>
  <cp:keywords/>
  <dc:language>en-US</dc:language>
  <cp:lastModifiedBy>Аспирантура</cp:lastModifiedBy>
  <dcterms:modified xsi:type="dcterms:W3CDTF">2024-04-02T11:54:00Z</dcterms:modified>
  <cp:revision>13</cp:revision>
  <dc:subject/>
  <dc:title/>
</cp:coreProperties>
</file>